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do Umow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poznaniu się z „Zasadami bezpieczeństwa pracy obowiązującymi  na terenie PKP Polskie Linie Kolejowe S.A.  podczas wykonywania prac inwestycyjnych, utrzymaniowych       i remontowych wykonywanych przez pracowników podmiotów zewnętrznych – Ibh-105”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w sprawie udzielenia zamówienia zgodnie z „Regulaminem udzielania zamówień logistycznych przez PKP Polskie Linie Kolejowe S.A.”, zwanego dalej Regulaminem, </w:t>
      </w: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 xml:space="preserve">, że zapoznaliśmy się i przyjmujemy do stosowania „Zasady  bezpieczeństwa pracy obowiązujące na terenie PKP Polskie Linie Kolejowe S.A. podczas wykonywania prac inwestycyjnych, utrzymaniowych i remontowych wykonywanych przez pracowników podmiotów zewnętrznych – Ibh-105”,które są załącznikiem do Uchwały                Nr 460/2019 Zarządu PKP Polskie Linie Kolejowe S.A. z dnia 16.07.2019 r.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                                   podpisy osób uprawnionych do reprezentowania firm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00" w:leader="none"/>
      </w:tabs>
      <w:suppressAutoHyphens w:val="true"/>
      <w:spacing w:lineRule="auto" w:line="240" w:before="0" w:after="0"/>
      <w:ind w:left="1117"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35:00Z</dcterms:created>
  <dc:creator>Oem</dc:creator>
  <dc:description/>
  <cp:keywords/>
  <dc:language>en-US</dc:language>
  <cp:lastModifiedBy>Pytlewska Joanna</cp:lastModifiedBy>
  <cp:lastPrinted>2023-03-24T08:00:00Z</cp:lastPrinted>
  <dcterms:modified xsi:type="dcterms:W3CDTF">2025-12-10T07:35:00Z</dcterms:modified>
  <cp:revision>2</cp:revision>
  <dc:subject/>
  <dc:title>Załącznik nr 3 do Regulaminu</dc:title>
</cp:coreProperties>
</file>